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%1 contenía un objeto inespera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%1 contiene un esquema incorrec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a ruta de acceso no vál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crear %1 porque el directorio está lle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brir %1 porque hay demasiados archivos abiert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quitar %1 porque es el directorio actu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tiene un formato erróne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encuentr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¿Desea seguir ejecutando el archivo de comando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No se encuentra este archivo.\nCompruebe que la ruta de acceso y el nombre sean correct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b %d, %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N = Artist  %A = Album  %T = Track Number  %C = Codec  %S = Title  %G = Genre  %B = Bit rate  %Y = Y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%N = Artista  %A = Álbum  %T = Número de pista  %C = Códec  %S = Título  %G = Género  %B = Velocidad de bits  %Y = 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ODEC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ódec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á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alb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álbu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én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en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géne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k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iem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p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trac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} pi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SS or OMGJB&gt; was found.\nThis version of &lt;SS or OMGJB&gt; can not co exist with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encontrado &lt;SS or OMGJB&gt;.\nEsta versión de &lt;SS or OMGJB&gt; no puede estar instalada al mismo tiempo que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.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8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GPP File [*.3gp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3GPP [*.3gp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E/S de hardware al tener acces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cción de bloqueo al tener acces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er version of CONNECT Player already exists.\\nYou do not need to install this version of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una versión nueva de CONNECT Player.\\nNo es necesario que instale esta versión de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taba disponible un recurso necesari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cción de recurso compartido al tener acces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AAC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rca de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OpenMG (*.omg) File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ca del formato de archivo OpenMG (*.om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o denegad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py prote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protección contra c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Bookmark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Marcador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Existing Playlist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existent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ew Playlist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nueva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Now Play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reproducción en cu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etting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ción adicional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r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Á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bu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archivos (*.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l Trac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as las pi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ke CONNECT Player the owner of these media typ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empre hacer que CONNECT Player sea la aplicación predeterminada para este tipo de sopor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o de acceso a %1 más allá de su térmi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leer en la escritur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escribir en %1 pero es de sólo lectu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encontrado un argumento no váli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asoció con %1 un identificador de archivo no váli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esperado al leer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esperado al escribir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sconoci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sconocido al tener acces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rchivo sin 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intentado realizar una operación incompati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/A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/Á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aud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Op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iones de 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Update Prog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actualización automá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matic (recomende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mático (recomenda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Update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Update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t Rat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 to CD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en CD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Download of Up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ancelar descarga de actualizació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 Downloa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ancelar descarga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nstall for this Windows vers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instalar con esta versión de Window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a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Bu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ción de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beg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enza la grabación de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En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ación de CD termi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urning progr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ación de CD en cu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does not have enough space for trac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espacio suficiente en el CD para las pi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en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o de CD termin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ing progr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o de CD en cu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beg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enza el formateo de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Formatting En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eo de CD termin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Ripp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de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dLauncher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dLauncher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(Simplifie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o (simplifica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(Tradition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o (tradicion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Destination Lo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ja la ubicación de dest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here to purchase the selected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a clic aquí para comprar la pista seleccio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llap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ra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coman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Auto 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H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de inicio de CONN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has been successfully install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se ha instalado satisfactoriam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has been successfully installed.\nYou need to restart your computer before using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se ha instalado satisfactoriamente.\nDebe reiniciar el ordenador antes de utilizar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1.0 Insta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e instalación de CONNECT Player 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doesen't manage OpenMG (*omg) Fi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no gestiona archivos OpenMG (*omg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He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 de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Install Wiz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e para la instalación de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Language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quete de idioma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Read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Léame de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ervice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chivos de CONNECT service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t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o radio station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ctando a estación de radio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important information.\nPlease read before instal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ene información importante. \nLéala antes de la insta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en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ón de archivos termi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iles to 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irtiendo archivos que se van a 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iniciar el trabajo de impres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filename sty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un estilo de nombre de arch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New Play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lista de reproducción nue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z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te Ad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adi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c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éc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player setting for playing back music files.\nMake CONNECT Player the default player for the following the forma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or predeterminado para reproducir archivos de música. Hacer que CONNECT Player sea el reproductor predeterminado para los siguientes format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unidad de disco de destino está lle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encoding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dificación de desti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Fol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a de dest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for temporary fi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rectorio para archivos tempor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X 9.0c Run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X 9.0c Run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Na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disc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lleno durante el acceso a %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ción de envío: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ción de envío: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ccept all the terms of the preceding License Agreement?\nTo install CONNECT Player, you must accept this agree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Acepta todos los términos de este contrato de licencia?\nPara instalar CONNECT Player, debe aceptar este contra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CD Burn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cancelar la grabación de C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abort formating the C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cancelar el formateo de C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install hardware operation guide 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instalar la Guía de usuario (PDF)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 Sta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 de la descar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updates and install then automatically each day.  Keeps you up-to-date without requiring you to check for updates manuall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r e instalar automáticamente todos los días. Le mantiene actualizado sin que tenga comprobar manualmente las existencia de actualizacion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updates but let me choose when to install them.  Auto Update will get the updates automatically but tell you when they are ready to instal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r actualizaciones, pero dejar que el usuario decida cuándo realizar la instalación. Se descargarán las actualizaciones automáticamente y se le notificará al usuario que están listas para la insta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Update Please Wa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ndo actualización, por favor, espe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... {1}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argando... {1}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ar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a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rip is compl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ulsar CD cuando se haya terminado de copi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t CD when writing is compl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ulsar CD cuando se haya terminado de 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í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(U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 (británic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(U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 (america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cod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ódigo de erro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crear documento vací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iniciar la Ayu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abrir el documen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restart computer\nPlease restart your P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reiniciar el ordenador\nReinicie el P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guardar el documen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l abrir el documen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s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más rápi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c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ca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to put ripped music i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peta en la que colocar la música copi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more information about upgrading &lt;SS or OMGJB&gt; see web support page for your hardware or contact customer suppo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obtener más información sobre la actualización de &lt;SS or OMGJB&gt;, visite la página web de asistencia de su hardware o póngase en contacto con el centro de asistencia técnic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/A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ero/Á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er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m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dobe(R) Reader(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ener Adobe(R) Reader(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D Infor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tener información sobre el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upar po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de Downloa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ultar descar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de Insta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ultar instal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Op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ltar op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de Upd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ultar actualiz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want to be notified when updates are available for this produc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desea que se le notifique la existencia de actualizaciones para este producto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ccept the agre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, acepto el contr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't accept the agre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no acepto el contr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on't continue to use &lt;SS or OMGJB&gt;, uninstall &lt;SS or OMGJB&gt; and install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ya no utiliza &lt;SS or OMGJB&gt;, desinstale &lt;SS or OMGJB&gt; e instale CONNECT Play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on't want to install hardware operation guide, click [No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no desea instalar la Guía de usuario, haga clic en [No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to continue to use &lt;SS or OMGJB&gt;, upgrade &lt;SS or OMGJB&gt;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sea seguir utilizando &lt;SS or OMGJB&gt;, actualice &lt;SS or OMGJB&gt;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Directory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directorio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 arch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Fi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r arch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File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archivo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 SonicStage Libr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ar biblioteca de SonicSt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d {1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do {1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r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Hardware Operation Guide 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r Guía de usuario 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Hardware Operation Guide 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r la Guía de usuario 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1.0 has been terminat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terminado el proceso de instalación de CONNECT Player 1.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process for CONNECT Player will begin.\nPlease click [Next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zará el proceso de instalación de CONNECT Player.\nHaga clic en [Siguiente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ing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ndo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 CONNECT Player.\n\nPlease close all other programs \nbefore instal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 CONNECT Player.\n\nCierre todos los programas \nantes de la insta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 Hardware Operation Guide \n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 la Guía de usuario \n(P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hard disk drive space. \nDrive : %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espacio suficiente en el disco duro. \nUnidad: %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iciente para realizar la oper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lligent Shuff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den aleatorio intelig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interno de la aplic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archivo no váli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on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iom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 Amer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amér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br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ese Agre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o de lice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for temporary CD setup fi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bicación de los archivos de configuración de CD tempor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iblioteca DLL del sistema de correo no es váli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e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ú princip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a Typ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pos de sopor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E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e Med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cl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 H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de inicio de M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a service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s del servicio Mora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e Inf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s inform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like thi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[*.mp3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[*.mp3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MP3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D playback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ción de CD de música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sic Libr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 de mús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prompt to get updates.  Selecting this option will disable the ability to download and play purchased media content from the Interne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preguntar nunca sobre actualizaciones. Al seleccionar esta opción se desactiva la posibilidad de descargar y reproducir contenido comprado por Interne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 Play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a lista de reprod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gu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lb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ún álb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rti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ar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D to 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CD que 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rive interf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interfaz de un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ningún mensaje de error no disponi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error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en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ún gen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c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guna p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will to restart my computer lat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lo reiniciaré más tard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ze audio on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rmalizar el audio en el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han quitado todas las entradas del Registro del sistema (o el archivo INI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foud resource modu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ha encontrado el módulo de recur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ic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w Play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ción en cu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í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p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e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 en lín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o los miembros del grupo de administradores pueden instalar esta aplicación.\nSi los problemas persisten, póngase en contacto con el administrador, o inicie sesión como administrad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r arch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en Fil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ir archivo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Audio File [*.om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OpenMG Audio [*.om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OpenMG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Jukebox Ver.2.1 or earliear version will also be uninstall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ién se desinstalará OpenMG Jukebox Ver.2.1 o cualquier versión anteri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MG Secure Mod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ulo de seguridad de Open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ici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xe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 Que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 c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/Pau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/Paus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 de reproducción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lick [Yes] for hardware operation guide instal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a clic en [Sí] para instalar la Guía de usuari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a moned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la fecha y/o la ho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la fech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una GUI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re %1 y %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positiv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ca la ho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entre %1 y %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 entre 0 y 2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a un número enter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criba más de %1 caracter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ad the following licence agreement carefull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 atentamente el siguiente contrato de licenc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un bot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the extension of the file related to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la extensión del archivo asociar con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the installation fold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la carpeta de insta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table Dev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 portáti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Any Key to Canc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lse cualquier tecla para cance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the PAGE DOWN key to see the rest of the agreem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 la tecla AvPág para leer el resto del contra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gist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l produc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Su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cia téc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will be installed with the common option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grama se instalará con las opciones habitua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sa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ertie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iedades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frequently asked questions \nand answers, and the latest update \ninform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respuesta a las preguntas más frecuentes y ofrece información sobre \nactualizacion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music ripped from CD into this fol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locar la música copiada del CD en esta carp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n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ATR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TR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Rip - MP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MP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ó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 of 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ción de arch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 Me La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rdármelo más tar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OpenMG Jukebo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ar OpenMG Jukebo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r - To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O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Desactiv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- Sin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r - 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/ 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/ 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CD automatically when inser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CD automáticamente al insert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 into this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en este form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co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Play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ardar como lista de reproduc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esea guardar los cambios en %1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can Dr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er un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can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lorar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arch Resul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ultados de la búsqu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de búsqueda en %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quality level / bit 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el grado de calidad / velocidad de bi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t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folder where setup will install fi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la carpeta donde se grabarán los archivos de instal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items from the Library view and add them to this windo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e elementos de la vista Biblioteca y agréguelos a esta venta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anguage of installed software.\nSelect the language that is same as OS language (if you cannot find OS language, select English). Or it will be out of suppo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el idioma del software instalado.\nSeleccione el mismo idioma que el sistema operativo (si no lo encuentra, elija inglés), para que pueda recibir asistenc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T N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leccionar ning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Region and Langu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región e idi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CD drive to use for bu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la unidad de CD para la grab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edia types to manage with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los tipos de soporte que gestionar con CONNECT Play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region in which you will use CONNECT Player software.\nThe approprite program(s) for your region will be installed.\nIn approraite selection will prevent proper oper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la región en la que va a utilizar el software CONNECT Player.\nSe instalarán el o los programas necesarios para su región.\nUna selección inadecuada puede afectar al funcionamien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setup type to ins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e el tipo de instal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type of CD to 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el tipo de CD que se va a grab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nviar el mensaj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Device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launcher prog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sta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de la instal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instal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will install CONNECT Player in the following folder.\n\nTo install to this folder, click Next. To install to a different folder,click Browse and select another fold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Player se instalará en la siguiente carpeta.\n\nPara instalarlo en esta carpeta, haga clic en Siguiente. Para instalarlo en otra carpeta, haga clic en Examinar... y seleccione ot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CP.e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wnloa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strar descar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how Insta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strar instal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p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r op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how Upd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strar actualiz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huff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den aleato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ci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ony (c) Sony.  </w:t>
            </w:r>
            <w:r>
              <w:rPr/>
              <w:t>All rights reserv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(c) Sony.  All rights reserv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NN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NN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ñ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compatibles|*.mp3;*.oma;*.ocv;*.wav;*.wma;*.avi;*.mp4;*.mov;*.wmv|Archivos de música compatibles|*.mp3;*.oma;*.ocv;*.wav;*.wma|Archivos de vídeo compatibles|*.mp4;*.mov;*.wmv||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n quitado las entradas del Registro del sistema y se ha eliminado el archivo INI (si exist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when new updates are available but do not download then.  You must manually tell Auto Update to download and install new updat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unicarle al usuario la existencia de nuevas actualizaciones, pero no descargarlas.  El usuario debe aceptar manualmente la descarga e instalación de las nuevas actualizacion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track cannot be played because there is no permi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reproducir la pista actual porque no tiene permi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abrir el archivo porque es demasiado grand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burn count was exceed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superado el número máximo de grab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lected track could not be played because there is no licen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reproducir la pista seleccionada porque no tiene lice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 security error playing the selected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producido un error de seguridad al reproducir la pista seleccio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error playing the selected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ha producido un error al reproducir la pista seleccio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isk should have as much free space as possi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 disco debería tener el máximo espacio dispon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está vinculado a la exportación ausente %s en el archivo %s. Es posible que el equipo tenga una versión incompatible de %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programa requiere el archivo %s, que no se encontró en este siste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m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mp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nage OpenMG Files that have been used with SonicStage, SonicStage Premium, OpenMG Jukebox, the files have to be converted to OpenMG Audio (*.oma) File Form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poder gestionar archivos OpenMG Files que se han utilizado con SonicStage, SonicStage Premium o OpenMG Jukebox, éstos deben convertirse al formato OpenMG Audio (*.oma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offer a wide range of support to our \nhardware product customers, "Product \nRegistration" is recommend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n de ofrecer la mejor asistencia técnica a nuestros clientes, le recomendamos que registre el produc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view the Hardware Operation Guide\n(PDF), Adobe Reader is required.\n\nIf you do not have Adobe Reader, \nyou may download it from he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ver la Guía de usuario\n(PDF), se necesita Adobe Reader.\n\nSi no tiene Adobe Reader, \npuede descargarlo desde aquí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o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rramien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nstallation progress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o total de la instalació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t M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 turís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de pis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ir-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ble to burn - Unexpected file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grabar: formato de archivo inespe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cargar la compatibilidad con el sistema de corre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leer %1, está abierto por otra perso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la propiedad de sólo escritu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scribir la propiedad de sólo lectu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la propiedad de sólo lectu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 puede escribir en %1: es de sólo lectura o alguien lo ha abier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ctiv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e archivo inesperad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tít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ualiz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are now available for downlo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a puede descargar las actualiz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are now available to ins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a puede instalar las actualiz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ing {1}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zando {1}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s Un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d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 File [*.wav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WAV [*.wav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enido/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're using double byte characters in your user name to log on, installation will not work. \nYou need to log on again using single byte characte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u nombre de usuario para iniciar sesión contiene caracteres de dos bytes, la instalación fallará. \nDebe iniciar sesión utilizando exclusivamente caracteres de un by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audio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s de audio de Window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Audio File [*.wm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Windows Media Audio [*.wm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iles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Windows Media ({1}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ormat Run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Media Format Run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hanges to f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ir cambios en el arch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speed for this CD dr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grabación para esta unidad de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want to restart my computer no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, deseo reiniciar mi ordenador aho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y select the destination location and Playback sett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de seleccionar la ubicación de destino y la configuración de reproduc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log on to the CONNECT Service and update your registration in order to play the selected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 iniciar sesión en CONNECT Service y actualizar su suscripción para poder reproducir la pista seleccio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register with the CONNECT Service in order to play the selected 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 registrarse en CONNECT Service para poder reproducir la pista seleccion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sadabam</dc:creator>
  <dc:description/>
  <dc:language>en-US</dc:language>
  <cp:lastModifiedBy>sadabam</cp:lastModifiedBy>
  <dcterms:modified xsi:type="dcterms:W3CDTF">2005-09-01T07:57:00Z</dcterms:modified>
  <cp:revision>5</cp:revision>
  <dc:subject/>
  <dc:title/>
</cp:coreProperties>
</file>